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50"/>
      </w:tblGrid>
      <w:tr>
        <w:trPr>
          <w:trHeight w:val="270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50" w:type="dxa"/>
            <w:tcBorders/>
          </w:tcPr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ельского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т "  " января  2025г. №     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ельского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ского сельского поселения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" 19" декабря  2024г. № 7/26    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 Советского сельского поселения, направляемых на покрытие дефицита бюджета Советского  сельского поселения и погашение муниципальных долговых обязательств Советского сельского поселения на 2025 год и на плановый период 2026 и 2027 годов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>
          <w:szCs w:val="28"/>
        </w:rPr>
        <w:t xml:space="preserve">  </w:t>
      </w:r>
      <w:r>
        <w:rPr>
          <w:szCs w:val="28"/>
        </w:rPr>
        <w:t>Администрация Советского сельского поселения вправе привлекать муниципальные займы, осуществляемые путем выпуска ценных бумаг Советского сельского поселения, и кредиты, привлекаемые в бюджет Совет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оветского сельского поселения Калачевского муниципального района Волгоградской области, выраженные в валюте Российской Федераци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униципальных внутренних заимствований Советского сельского поселения на 2025 год и плановый период 2026 и 2027 годов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559"/>
        <w:gridCol w:w="142"/>
        <w:gridCol w:w="1418"/>
        <w:gridCol w:w="425"/>
      </w:tblGrid>
      <w:tr>
        <w:trPr>
          <w:trHeight w:val="799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27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2"/>
        <w:ind w:right="-11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03:00Z</dcterms:created>
  <dc:creator>*</dc:creator>
  <dc:description/>
  <dc:language>en-US</dc:language>
  <cp:lastModifiedBy>Растеряева</cp:lastModifiedBy>
  <cp:lastPrinted>2025-01-22T13:57:00Z</cp:lastPrinted>
  <dcterms:modified xsi:type="dcterms:W3CDTF">2025-01-28T11:03:00Z</dcterms:modified>
  <cp:revision>2</cp:revision>
  <dc:subject/>
  <dc:title>Программа</dc:title>
</cp:coreProperties>
</file>